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1276"/>
        <w:gridCol w:w="312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OORDENADORIA:           CIÊNCIAS CONTÁBEI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trabalho de conclusão de curso - tcc</w:t>
            </w:r>
          </w:p>
        </w:tc>
      </w:tr>
      <w:tr>
        <w:trPr>
          <w:trHeight w:val="3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</w:rPr>
              <w:t xml:space="preserve">CURSO: </w:t>
            </w:r>
            <w:r>
              <w:rPr>
                <w:caps/>
              </w:rPr>
              <w:t>CIÊNCIAS CONTÁBEIS</w:t>
            </w:r>
          </w:p>
          <w:p>
            <w:pPr>
              <w:pStyle w:val="Normal"/>
              <w:jc w:val="both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Cs w:val="24"/>
                <w:lang w:val="pt-BR"/>
              </w:rPr>
              <w:t>SÉRIE: 4ª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ARGA HORÁRIA: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ANO: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PROFESSORA: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scolha e delimitação do tema para elaboração do Projeto de Trabalho de Conclusão de Curso; desenvolver estudos para realização da pesquisa bibliográfica e/ou de campo, sobre o tema do projeto escolhido; organização de fichamentos/resumos/relatórios e análise dos dados coletados para elaboração da monografia; iniciar a redação da monografia, com enfoque prático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er subsídios para o aluno despertar sua aptidão para a pesquisa e aprofundar seus conhecimentos da metodologia cientifica para a elaboração de projeto do trabalho de curso e iniciar a redação da monografia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rodução à projeto de pesquisa, trabalhos técnico-científicos acadêmicos, monografia, estágio supervisionado, etc.</w:t>
            </w:r>
          </w:p>
          <w:p>
            <w:pPr>
              <w:pStyle w:val="Normal"/>
              <w:rPr/>
            </w:pPr>
            <w:r>
              <w:rPr/>
              <w:t>- Normas da ABNT: explicação e procedimentos;</w:t>
            </w:r>
          </w:p>
          <w:p>
            <w:pPr>
              <w:pStyle w:val="Normal"/>
              <w:rPr/>
            </w:pPr>
            <w:r>
              <w:rPr/>
              <w:t>-Elementos pré-textuais (Capa, Folha de Rosto, Listas, Sumário)</w:t>
            </w:r>
          </w:p>
          <w:p>
            <w:pPr>
              <w:pStyle w:val="Normal"/>
              <w:rPr/>
            </w:pPr>
            <w:r>
              <w:rPr/>
              <w:t>-Elementos textuais {[Introdução-Tema, Objetivos Gerais e Específicos, Justificativa, Metodologia, Organização em estudo (histórico)], Problemas (diagnóstico situacional), Hipóteses (proposições), Referencial Teórico, Recursos, Cronograma, Considerações Finais)}</w:t>
            </w:r>
          </w:p>
          <w:p>
            <w:pPr>
              <w:pStyle w:val="Normal"/>
              <w:rPr/>
            </w:pPr>
            <w:r>
              <w:rPr/>
              <w:t>-Elementos pós-textuais (Referências, Apêndices e Anexos, Índice)</w:t>
            </w:r>
          </w:p>
          <w:p>
            <w:pPr>
              <w:pStyle w:val="Normal"/>
              <w:rPr/>
            </w:pPr>
            <w:r>
              <w:rPr/>
              <w:t>-Orientação ao TRABALHO DE CONCLUSÃO DE CURSO (TCC) - `Monografia` - exposição de um problema ou assunto específico, investigado cientificamente, sem originalidade, mas em profundidade.</w:t>
            </w:r>
          </w:p>
          <w:p>
            <w:pPr>
              <w:pStyle w:val="Normal"/>
              <w:rPr/>
            </w:pPr>
            <w:r>
              <w:rPr/>
              <w:t>-Elementos pré-textuais (Capa, Folha de Rosto, Errata, Folha de Aprovação, Dedicatória, Agradecimentos, Epígrafe, Resumo, Listas, Sumário)</w:t>
            </w:r>
          </w:p>
          <w:p>
            <w:pPr>
              <w:pStyle w:val="Normal"/>
              <w:rPr/>
            </w:pPr>
            <w:r>
              <w:rPr/>
              <w:t>-Elementos textuais {(Introdução-Tema, Problema, Hipótese, Objetivos Gerais e Específicos, Justificativa, Metodologia), Referencial Teórico, (Desenvolvimento-Material e Métodos, Resultados e Discussões), Considerações Finais}</w:t>
            </w:r>
          </w:p>
          <w:p>
            <w:pPr>
              <w:pStyle w:val="Normal"/>
              <w:rPr/>
            </w:pPr>
            <w:r>
              <w:rPr/>
              <w:t xml:space="preserve">-Elementos pós-textuais (Referências, Glossário, Apêndices e Anexos, Índice);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disciplina deverá ser desenvolvida através d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expositivas apoiadas em recursos visuais, ou então, com utilização do quadro negro, textos de apoio e equipamentos multimíd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Estudos de ca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Aplicação de atividades práticas a fim de estimular a participação de alunos na elaboração de propostas de solução aos problemas apresentad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Trabalhos em equipes, projetos, pesquisas e leituras em jornais, artigos acadêmico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publicações técnicas especializadas e livros.</w:t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ão realizadas avaliações através de provas escritas, projetos, trabalhos em grupo ou individual, seminários e participação durante as aulas, além de: Atividades propostas em classe (participação e aproveitamento); Atividades extra-classe (trabalhos de pesquisa); Avaliação teórica e prática; Trabalhos de consultas e interpretações individuais; Frequência às aulas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NI, Marina de Andrade; LAKATOS, Eva Maria. Metodologia do trabalho cientifico: procedimentos básicos, pesquisa bibliográfica, projeto e relatório, publicações e trabalhos científicos. 6.ed. São Paulo: Atlas, 2001.</w:t>
            </w:r>
          </w:p>
          <w:p>
            <w:pPr>
              <w:pStyle w:val="Normal"/>
              <w:rPr/>
            </w:pPr>
            <w:r>
              <w:rPr/>
              <w:t>MARCONI,Marina de Andrade, LAKATOS, Eva Maria. Fundamentos de Metodologia Cientifica. 6.ed.. São Paulo: ATLAS, 2005.</w:t>
            </w:r>
          </w:p>
          <w:p>
            <w:pPr>
              <w:pStyle w:val="Normal"/>
              <w:rPr/>
            </w:pPr>
            <w:r>
              <w:rPr/>
              <w:t>RUIZ,Joao Olavo. Metodologia Cientifica: Guia para eficiência nos estudos. 5.ed.. São Paulo: Atlas, 2002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AKATOS, E. M. e MARCONI, M. de A. </w:t>
            </w:r>
            <w:r>
              <w:rPr>
                <w:bCs/>
              </w:rPr>
              <w:t>Metodologia científica</w:t>
            </w:r>
            <w:r>
              <w:rPr/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ROESCH, S. M. A. </w:t>
            </w:r>
            <w:r>
              <w:rPr>
                <w:bCs/>
              </w:rPr>
              <w:t>Projetos de estágio e de pesquisa em administração: guia para estágios, trabalhos de conclusão, dissertações e estudos de caso</w:t>
            </w:r>
            <w:r>
              <w:rPr/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EVERINO, A. J. </w:t>
            </w:r>
            <w:r>
              <w:rPr>
                <w:bCs/>
              </w:rPr>
              <w:t>Metodologia do trabalho científico</w:t>
            </w:r>
            <w:r>
              <w:rPr/>
              <w:t xml:space="preserve">. </w:t>
            </w:r>
            <w:r>
              <w:rPr>
                <w:lang w:val="it-IT"/>
              </w:rPr>
              <w:t xml:space="preserve">2º ed. </w:t>
            </w:r>
            <w:r>
              <w:rPr/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VERGARA S. C. </w:t>
            </w:r>
            <w:r>
              <w:rPr>
                <w:bCs/>
              </w:rPr>
              <w:t>Métodos de pesquisa em Administração</w:t>
            </w:r>
            <w:r>
              <w:rPr/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VIANNA, I. O. de A. </w:t>
            </w:r>
            <w:r>
              <w:rPr>
                <w:bCs/>
              </w:rPr>
              <w:t>Metodologia do trabalho científico: um enfoque didático da produção científica</w:t>
            </w:r>
            <w:r>
              <w:rPr/>
              <w:t>. São Paulo: E.P.U. 20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reira Barreto/SP, 13 de fevereiro de 2014.</w:t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0:03:00Z</dcterms:created>
  <dc:creator>Márcio</dc:creator>
  <dc:description/>
  <cp:keywords/>
  <dc:language>en-US</dc:language>
  <cp:lastModifiedBy>Zeze</cp:lastModifiedBy>
  <cp:lastPrinted>2014-03-31T14:13:00Z</cp:lastPrinted>
  <dcterms:modified xsi:type="dcterms:W3CDTF">2015-02-23T23:46:00Z</dcterms:modified>
  <cp:revision>6</cp:revision>
  <dc:subject/>
  <dc:title>“Faculdades Integradas "Urubupungá"</dc:title>
</cp:coreProperties>
</file>